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Закон РТ « О профилактике наркомании и токсикомании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ТАТАРСТА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 профилактике наркомании и токсикомании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м Советом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и Татарстан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сентября 2009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ятия, используемые в настоящем Зако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я «наркомания», «наркотические средства», «психотропные вещества», «прекурсоры наркотических средств и психотропных веществ», «больной нарко</w:t>
        <w:softHyphen/>
        <w:t>манией», «профилактика наркомании», «антинаркотическая пропаганда», «незаконное потребление наркотических средств, психотропных веществ» приме</w:t>
        <w:softHyphen/>
        <w:t>няются в том же значении, что и в Федеральном законе от 8 января 1998 года      № 3-ФЗ «О наркотических средст</w:t>
        <w:softHyphen/>
        <w:t>вах и психотропных веществах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ьнодействующие вещества – вещества, включенные в список сильнодействующих веществ, утвержденный Правительством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ксические вещества – лекарственные средства и другие вещества, не отнесенные к наркотическим средствам, психотропным и сильнодействующим веществам согласно Единой конвенции о наркотических средствах, Конвенции о психотропных веществах, Конвенции о наркотических средствах, списку сильнодействующих веществ, утвержденному Правительством Российской Федерации, которые могут вызывать хроническую интоксикацию, синдром психической и физической зависим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активные вещества – совокупность наркотических средств, психотропных, сильнодействующих и токсических веще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ксикомания – болезненное состояние, вызванное злоупотреблением сильнодействующими и токсическими веществ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виантное поведение – совершение поступков, противоречащих нормам социального повед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иальная реабилитация – комплекс мероприятий, направленных на ресоциализацию лиц, прекративших злоупотребление психоактивными веществами, оказание им помощи в восстановлении и приобретении профессиональных навыков, оказание психологической поддержки этим лицам и членам их семей для удержания ремисс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тинаркотическое обучение и воспитание граждан – обязательная составная часть профилактики наркомании и токсикомании, направленная на распространение знаний о причинах, проявлениях, осложнениях, негативных медицинских и социальных последствиях заболевания наркоманией, способах противодействия вовлечению в потребление наркотических средств, психотропных веществ, а также на формирование навыков ведения здорового образа жиз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7602"/>
      </w:tblGrid>
      <w:tr>
        <w:trPr/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2.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вое регулирование профилактики наркомании и токсикомании в Республике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авовое регулирование отношений в области профилактики наркомании и токсикомании в Республике Татарстан осуществляется в соответствии с Конституцией Российской Федерации и Конституцией Республики Татарстан, федеральными законами, иными нормативными правовыми актами Российской Федерации, законами и иными нормативными правовыми актами Республики Татарст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ганы местного самоуправления вправе принимать (издавать) муниципальные нормативные правовые акты по вопросам профилактики наркомании и токсикомании в пределах своих полномоч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настоящего Зако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елью настоящего Закона является создание системы мер, направленных на предупреждение возникновения и распространения наркомании и токсикомании, сокращение числа лиц, злоупотребляющих психоактивными веществами, и потерь общества от последствий злоупотребления психоактивными веще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дачами настоящего Закона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пределение основ координации деятельности органов государственной власти и общественных объединений и организаций в сфере профилактики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пределение порядка финансирования мероприятий по профилактике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пределение основных направлений профилактики злоупотребления психоактивными веществами, лечения потребителей психоактивных веществ, медико-социальной и социальной реабилитации лиц, прошедших лечение от злоупотребления психоактивными веще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ринципы профилактики наркомании и токсикоман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мероприятий по профилактике наркомании и токсикомании на территории Республики Татарстан основывается на принципа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акон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блюдения прав и законных интересов гражда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оритета раннего психологического, социального, образовательного воздействия, направленного на предупреждение вовлечения лиц в незаконн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ндивидуального подхода к предупреждению потребления наркотических средств, оказанию медицинской и реабилитационной помощи лицам, злоупотребляющим психоактивными веществ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мплексного целевого воздействия, осуществления профилактики на личностном, семейном и социальном уровн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ризнания особой значимости профилактики незаконного потребления психоактивных веществ среди несовершеннолетних, применения особого подхода при осуществлении мероприятий по предупреждению наркомании и токсикомании, оказанию медицинской и реабилитационной помощи несовершеннолетним, употребляющим наркотические сред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гласности в деятельности субъектов профилактики в пределах полномочий в соответствии с законодательств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государственной поддержки деятельности организаций, осуществляющих мероприятия по профилактике злоупотребления психоактивными веществами либо оказывающих финансовую помощь в осуществлении таких мероприятий,   независимо от их организационно-правовой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776"/>
      </w:tblGrid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2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мочия государственных органов, осуществляющих мероприятия по профилактике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7764"/>
      </w:tblGrid>
      <w:tr>
        <w:trPr/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5. </w:t>
            </w:r>
          </w:p>
        </w:tc>
        <w:tc>
          <w:tcPr>
            <w:tcW w:w="77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мочия органов исполнительной власти Республики Татарстан в сфере образования и образовательных учреждений по профилактике наркомании и токсиком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 полномочиям органов исполнительной власти в сфере образования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аботка и внедрение в практику образовательных учреждений программ и методик по профилактике наркомании, токсикомании и формированию навыков здорового образа жизни среди детей и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рганизация повышения квалификации специалистов по профилактике наркомании и токсикомании в учебных заведен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зация проведения и осуществление контроля за ходом профилактических медицинских осмотров учащихся средних общеобразовательных учреждений и учреждений начального профессионального образования, студентов средних специальных и высших учебных заведений, в том числе и на предмет выявления лиц, допускающих немедицинск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уществление мер по развитию сети образовательных учреждений, оказывающих психолого-педагогическую и медико-социальную помощь детям и подросткам, имеющим отклонения в развитии или поведении в целях предупреждения социальной дезадаптации и девиантного пове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заимодействие с Советом ректоров высших учебных заведений Республики Татарстан и Советом директоров средних специальных учебных заведений Республики Татарстан по вопросам профилактики наркомании и токсикомании и подготовки специалистов в сфере профилактики для учреждений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 полномочиям образовательных учреждений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еализация программ и методик по профилактике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рганизация проведения профилактических медицинских осмотров учащихся средних общеобразовательных учреждений и учреждений начального профессионального образования, студентов средних специальных и высших учебных заведений на предмет выявления лиц, допускающих немедицинск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явление несовершеннолетних,находящихся в социально опасном положении, и проведение с ними индивидуальной профилактической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казание социально-психологической и педагогической помощи несовершеннолетним, имеющим проблемы в развитии, обучении или поведении, а также их родителям и иным законным представителям в целях предупреждения социальной дезадаптации и девиантного пове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беспечение недопущения фактов потребления и распространения психоактивных веществ в помещениях образовательных учреждений и на непосредственно прилегающих территориях в пределах своей компетен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7772"/>
      </w:tblGrid>
      <w:tr>
        <w:trPr/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6. </w:t>
            </w:r>
          </w:p>
        </w:tc>
        <w:tc>
          <w:tcPr>
            <w:tcW w:w="7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мочия органов исполнительной власти Республики Татарстан и учреждений в сфере осуществления молодежной политики, спорта и туризма по профилактике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 полномочиям органов исполнительной власти в сфере осуществления молодежной политики, спорта и туризма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аботка и реализация профилактических антинаркотических программ, ориентированных на детей и молодежь;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витие сети специализированных учреждений по организации оздоровления, отдыха, занятости, досуга, включая занятия физкультурой и спортом, оказанию юридической, психологической и иной помощи детям и молодежи, содействия в социальной реабилитации молодежи, прекратившей у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ддержка волонтерского движения, направленного на профилактику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рганизационно-методическое обеспечение молодежных и детских общественных объединений и организаций, деятельность которых направлена на предупреждение потребления психоактивных веществ среди молодежи, организацию досуга, занятости, отдыха и оздоровления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рганизация подготовки и переподготовки специалистов в области профилактики наркомании и токсикомании среди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рганизация взаимодействия с общественными объединениями и организациями и религиозными конфессиями в рамках своей компетен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 полномочиям учреждений по осуществлению молодежной политики, спорту и туризму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частие в разработке и реализации профилактических антинаркотических програм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казание психологической, юридической и иной помощи детям и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казание содействия в приобретении трудовых навыков и трудоустройстве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уществление мероприятий по физическому воспитанию и развитию творческих способностей детей и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763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7. 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мочия органов исполнительной власти Республики Татарстан и учреждений в сфере здравоохранения по профилактике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 полномочиям органов исполнительной власти в сфере здравоохранения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частие в подготовке и реализации программ по профилактике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заимодействие с уполномоченными государственными органами в сфере оборота наркотических средств и психотропных веществ в целях выявления фактов нарушений установленных правил хранения, приобретения, учета, отпуска, реализации, использования наркотических средств, психотропных, сильнодействующих веществ и их прекурсоров в лечебно-профилактических и аптечных учрежден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зация работы по выявлению и постановке на учет лиц, допускающих немедицинск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казание помощи в подготовке кадров по профилактике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едение базы данных по учету лиц, допускающих немедицинское потребление психоактивных веществ, в пределах полномочий в соответствии с законодательств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 полномочиям учреждений здравоохранения в сфере профилактики наркомании и токсикомании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ыявление, постановка на учет и обследование лиц, допускающих немедицинск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существление лечения и участие в медико-социальной реабилитации лиц, допускающих немедицинск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казание консультативной помощи родителям и иным законным представителям несовершеннолетних, проходящих соответствующее ле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дение базы данных по учету лиц, допускающих немедицинск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7759"/>
      </w:tblGrid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8. 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мочия органов внутренних дел по профилактике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номочиям органов внутренних дел по Республике Татарстан в соответствии с федеральным законодательством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частие в подготовке и реализации программ по профилактике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ыявление и предупреждение преступлений и административных правонарушений, связанных с незаконным оборотом наркотических средств, психотропных и сильнодействующих веществ; установление причин и условий, способствующих их соверше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явление, совместно с органами здравоохранения, лиц, допускающих немедицинское потребление психоактивных веществ, и постановка их на уч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уществление мероприятий по первичной профилактике наркомании и токсикомании среди детей и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уществление индивидуальных профилактических мероприятий в отношении лиц, допускающих немедицинск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существление иных полномочий в соответствии с законодательством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7762"/>
      </w:tblGrid>
      <w:tr>
        <w:trPr/>
        <w:tc>
          <w:tcPr>
            <w:tcW w:w="15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9. 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мочия органов исполнительной власти Республики Татарстан и учреждений в сфере социальной защиты, трудоустройства и занятости населения по профилактике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 полномочиям органов исполнительной власти в сфере социальной защиты, трудоустройства и занятости населения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изационно-методическое руководство деятельностью учреждений социальной защиты населения в сфере профилактики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витие сети специализированных учреждений для граждан, особенно несовершеннолетних, нуждающихся в социальной реабилитации, а также учреждений социальной и психологической помощи семье и детя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правление несовершеннолетних, нуждающихся в социальной реабилитации, в специализированные учреждения для несовершеннолетних, нуждающихся в социальной реабилита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 полномочиям учреждений социальной защиты, трудоустройства и занятости населения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    выявление и оказание социальной помощи семьям, члены которых допускают злоупотребление психоактивными веществ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    организация индивидуальной профилактической работы в отношении безнадзорных и беспризорных несовершеннолетних, в том числе употребляющих психоактивные вещества, их родителей или законных представителей, не исполняющих свои обязанности по воспитанию и содержанию несовершеннолетних, либо отрицательно влияющих на их поведение, либо жестоко обращающихся с ни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    оказание содействия в выборе рода деятельности и профессии, трудоустройстве, профессиональной подготовке лицам, прошедшим курс лечения от злоупотребления психоактивными веществ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46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0. 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мочия органов исполнительной власти Республики Татарстан и учреждений в сфере культуры по профилактике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 полномочиям органов исполнительной власти Республики Татарстан и учреждений в сфере культуры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частие в разработке и реализации программ по профилактике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частие в организации и проведении антинаркотических мероприятий и акций (включая проведение массовых мероприятий, выставок, создание кинофильмов, направленных на профилактику наркомании и токсикомании);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витие сотрудничества и взаимодействие с иными органами, учреждениями и организациями, осуществляющими деятельность в сфере профилактики наркомании и токсикомании, а также формирования здорового образа жизн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еспечение недопущения фактов потребления и распространения психоактивных веществ в помещениях организаций (учреждений) культуры и на непосредственно прилегающих территориях в пределах своей компетен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ганы исполнительной власти Республики Татарстан и учреждения в сфере культуры в целях профилактики наркомании и токсикомании в пределах своей компетенции оказывают содействие гражданам в удовлетворении их духовных потребностей, приобщении к ценностям отечественной и мировой культуры, в обеспечении досуга путем осуществления информационно-просветительской и культурно-досуговой деятельности, а также осуществляют иные полномочия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46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1. 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омочия органов местного самоуправления в сфере профилактики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номочиям органов местного самоуправления в сфере профилактики наркомании и токсикомании относя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разработка и реализация муниципальных программ по профилактике наркомании и токсикоман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координация деятельности организаций, участвующих в реализации муниципальных программ по профилактике наркомании и токсикоман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витие муниципальных учреждений, осуществляющих профилактическую, реабилитационную и воспитательную работу с гражданами, допускающими немедицинское потребление психоактивных веще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одействие развитию системы трудовой занятости детей и молодеж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уществление иных полномоч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7602"/>
      </w:tblGrid>
      <w:tr>
        <w:trPr/>
        <w:tc>
          <w:tcPr>
            <w:tcW w:w="17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2. </w:t>
            </w:r>
          </w:p>
        </w:tc>
        <w:tc>
          <w:tcPr>
            <w:tcW w:w="7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участники профилактики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ественные объединения и организации, зарегистрированные в Республике Татарстан, средства массовой информации, коммерческие и религиозные организации участвуют в профилактических мероприятиях, проводимых государственными органами исключительно на добровольной осно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казанные в части 1 настоящей статьи организации имеют право разрабатывать и реализовывать собственные комплексы профилактических мероприятий в соответствии с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775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3.   </w:t>
            </w:r>
          </w:p>
        </w:tc>
        <w:tc>
          <w:tcPr>
            <w:tcW w:w="7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ординация деятельности органов государственной власти, органов местного самоуправления, средств массовой информации, общественных объединений и организаций в сфере профилактики наркомании и токсикомани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64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3. 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идент Республики Татарстан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еспублики Татарстан координирует деятельность органов исполнительной власти Республики Татарстан с иными органами государственной власти Республики Татарстан, в соответствии с законодательством Российской Федерации организовывает взаимодействие органов исполнительной власти Республики Татарстан с федеральными органами исполнительной власти и их территориальными органами, органами местного самоуправления и общественными объединениями в сфере профилактики наркомании и токсиком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еспублики Татарста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пределяет основные направления государственной политики Республики Татарстан в сфере профилактики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нимает в пределах своей компетенции решения по профилактике наркомании и токсикоман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уководит антинаркотической комиссией в Республике Татарстан, образуемой в соответствии с федеральным законодательств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уществляет иные полномочия в соответствии с законодательством Российской Федерации и Республики Татарст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64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4. 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бинет Министров Республики Татарстан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существления политики в сфере профилактики наркомании и токсикомании органами исполнительной власти Республики Татарстан, организации взаимодействия с федеральными органами исполнительной власти и органами местного самоуправления Кабинет Министров Республики Татарста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абатывает республиканские программы и обеспечивает их реализац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нтролирует целевое использование бюджетных средств, выделяемых на осуществление мероприятий, направленных на профилактику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имает нормативные правовые акты, направленные на профилактику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казывает содействие органам местного самоуправления в осуществлении мероприятий, направленных на профилактику наркомании и токсикома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1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тинаркотическая комиссия в Республике Татарст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нтинаркотическая комиссия в Республике Татарстан образуется указом Президента Российской Федерации. Персональный состав антинаркотической комиссии утверждается указом Президента Республики Татарст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нтинаркотическая комиссия в Республике Татарстан координирует деятельность исполнительных органов государственной власти Республики Татарстан, территориальных органов федеральных органов исполнительной власти и органов местного самоуправления в области противодействия незаконному обороту наркотических средств, психотропных веществ и их прекурсо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64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6. 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ведомственные антинаркотические комиссии в муниципальных образованиях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муниципальных районах и городских округах могут быть образованы межведомственные антинаркотические комиссии в муниципальных образова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состав межведомственных антинаркотических комиссий в муниципальных образованиях входят руководители органов здравоохранения, образования, внутренних дел, труда, занятости и социальной защиты, по делам молодежи и спорту, культуры. При необходимости в состав указанных комиссий могут быть включены руководители федеральных органов государственной власти, расположенных на территории муниципального образования, представители общественных объединений и организаций. Руководителями межведомственных антинаркотических комиссий в муниципальных образованиях являются главы муниципальных образов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ыми задачами межведомственных антинаркотических комиссий в муниципальных образованиях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аботка и осуществление мер, направленных на профилактику злоупотребления психоактивными веществ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еспечение исполнения федерального и республиканского антинарко-тического законодательства, а также решений антинаркотической комиссии в Республике Татарста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одготовка предложений для антинаркотической комиссии в Республике Татарстан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существление контроля за целевым и эффективным использованием денежных средств, выделенных на реализацию муниципальных антинаркотических про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1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тинаркотические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целях обеспечения комплексного профилактического воздействия на население, повышения эффективности лечебной, реабилитационной и правоохранительной деятельности в Республике Татарстан разрабатываются и реализуются республиканские и ведомственные антинаркотические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спубликанская программа разрабатывается, утверждается Кабинетом Министров Республики Татарстан и финансируется из средств бюджета Республики Татарст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Министерства и ведомства Республики Татарстан могут разрабатывать собственные антинаркотические программы и планы, направленные на реализацию республиканской антинаркотической программы и финансируемые за счет средств, выделяемых на осуществление основной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рганы местного самоуправления в Республике Татарстан могут разрабатывать и реализовывать антинаркотические программы, которые финансируются из средств местного бюдж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7773"/>
      </w:tblGrid>
      <w:tr>
        <w:trPr/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4.  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ение и учет лиц, допускающих немедицинское потребление психоактивных вещест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46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8. 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ение лиц, допускающих немедицинское потребление психоактивных веществ среди работников организаци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ходе проведения обязательного предварительного и (или) периодического медицинского осмотра работников в случаях и порядке, предусмотренных федеральным законодательством, осуществляются их медицинское освидетельствование на предмет потребления психоактивных веществ и проверка по специализированным учетам в наркологических учреждениях системы исполнительного органа государственной власти Республики Татарстан в области здравоохра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ботодатель может в соответствии с федеральным законодательством устанавливать обязательность прохождения работником предварительного при поступлении на работу и периодического медицинского освидетельствования на предмет потребления психоактивных вещест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видетельствование работников бюджетных учреждений осуществляется за счет средств соответствующих бюджетов, работников организаций иной формы собственности – за счет средств этих организ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46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19. 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ение лиц, допускающих немедицинское потребление психоактивных веществ, в ходе медицинского осмотра учащихся средних общеобразовательных учреждений и учреждений начального профессионального образования, студентов средних специальных и высших учебных заведени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ходе медицинского осмотра учащихся средних общеобразовательных учреждений и учреждений начального профессионального образования, студентов средних специальных и высших учебных заведений в соответствии с федеральным законодательством осуществляются их медицинское освидетельствование на предмет потребления психоактивных веществ и проверка по специализированным учетам в наркологических учреждениях системы исполнительного органа государственной власти Республики Татарстан в области здравоохра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видетельствование лиц, указанных в части 1 настоящей статьи, осуществляется за счет средств бюджета Республики Татарст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тинаркотическое обучение, воспитание и пропаган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46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20. 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тинаркотическое воспитание учащихся средних общеобразовательных учреждений и учреждений начального профессионального образования, студентов средних специальных и высших учебных заведени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разовательные программы общеобразовательных школ, учреждений начального профессионального образования, средних специальных и высших учебных заведений независимо от формы собственности должны включать в себя учебные элементы, разъясняющие учащимся и студентам вредные последствия от употребления психоактивных веществ, правовые последствия совершения правонарушений, связанных с незаконным оборотом наркотиков, и пропаганду здорового образа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ланом воспитательной работы учебных заведений, указанных в части 1 настоящей статьи, должны предусматриваться регулярное проведение тематических занятий и других мероприятий, направленных на профилактику употребления психоактивных веществ и формирование навыков здорового образа жизни, а также проведение специальных занятий с родителями или иными законными представителями несовершеннолетни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2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тинаркотическое обучение и воспитание в семь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тинаркотическое обучение и воспитание в семье осуществляются родителями или иными законными представителями несовершеннолетних в соответствии с требованиями Семейного кодекса Российской Федерации и иных нормативных правовых актов Российской Федерации и Республики Татарста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46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22. 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тинаркотическое воспитание в сфере организации досуга детей и молодеж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рганизационное и информационно-методическое обеспечение антинаркотической деятельности организаций, а также общественных объединений, осуществляющих деятельность по обеспечению досуга детей и молодежи, возлагается на органы по делам молодежи, спорту и туризму Республики Татарст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целях формирования у детей и молодежи неприятия потребления психоактивных веществ, формирования у них навыков здорового образа жизни органы и учреждения по делам молодежи, физкультуры и спорта создают и оказывают поддержку молодежным организациям и движениям, осуществляющим профилактическую работу по противодействию злоупотреблению психоактивными веще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2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тинаркотическая пропаган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нтинаркотическая пропаганда осуществляется органами государственной власти, органами местного самоуправления и общественными объединениями и организациями, участвующими в реализации антинаркотических программ, а также средствами массовой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республиканской и муниципальных антинаркотических программах предусматривается выделение финансовых средств на изготовление и размещение антинаркотических пропагандистских материа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дакции средств массовой информации, учредителями которых являются органы государственной власти Республики Татарстан, обязаны размещать на правах социальной рекламы материалы антинаркотической направленности в объеме не менее 5 процентов годового объема распространяемой ими рекла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Антинаркотическая пропаганда также может осуществляться путем выпуска и распространения книг, брошюр, буклетов и иных непериодических печатных изда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тинаркотическая пропаганда с использованием наружной рекламы, информации и оформления осуществляется путем размещения изображений и надписей, в том числе антинаркотической символики, на рекламных конструкциях, монтируемых и располагаемых на крышах, внешних стенах и иных конструктивных элементах зданий, строений, сооружений или вне их, транспортных средствах, и должна составлять не менее 10 процентов от общего ежегодного объема социальной рекламы, размещаемой органами государственной власти Республики Татарста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7773"/>
      </w:tblGrid>
      <w:tr>
        <w:trPr/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6.   </w:t>
            </w:r>
          </w:p>
        </w:tc>
        <w:tc>
          <w:tcPr>
            <w:tcW w:w="77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чение, медико-социальная и социальная реабилитация лиц, допускающих немедицинское потребление психоактивных вещест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2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азание наркологической помощ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ркологическая помощь лицам, допускающим немедицинское потребление психоактивных веществ, оказывается учреждениями здравоохранения, получившими лицензию на указанный вид деятельности, в порядке, установленном федеральным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ркологическая помощь включает в себя консультативно-диагностическую, лечебную и реабилитационную помощь лицам, допускающим немедицинское потребление психоактивных веществ, в амбулаторных и стационарных услов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ркологическая помощь оказывается при добровольном обращении лица или с его согласия, кроме случаев, предусмотренных федеральным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ицам, не достигшим пятнадцати лет или признанным в установленном федеральным законодательством порядке недееспособными, наркологическая помощь оказывается по просьбе либо с согласия их родителей или иных законных представителей, за исключением случаев, предусмотренных федеральным законодатель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ечение больных наркоманией и токсикоманией осуществляется исключительно в учреждениях государственной и муниципальной систем здравоохранения с применением средств и методов, разрешенных федеральным органом исполнительной власти в области здравоохра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рган исполнительной власти Республики Татарстан в области здравоохранения осуществляет контроль за деятельностью наркологических учреждений здравоохра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46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25. 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дико-социальная реабилитация лиц, допускающих немедицинское потребление психоактивных вещест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едико-социальная реабилитация лиц, допускающих немедицинское потребление психоактивных веществ, осуществляется в медицинских учреждениях, имеющих соответствующую лицензию, независимо от их организационно-правовой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ля осуществления медико-социальной реабилитации лиц, допускающих немедицинское потребление психоактивных веществ, создаются наркологические реабилитационные центры, целью которых является закрепление положительных результатов леч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ыми задачами наркологических реабилитационных центров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едико-психологическая поддержка лиц, прошедших курс лечения от наркомании и токсикома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ирование навыков здорового образа жизн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влечение в порядке, предусмотренном федеральным законодательством, членов семей зависимых лиц к участию в реабилитационных мероприятиях в целях профилактики рецидивов потребления психоактивных веще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целях профилактики злоупотребления психоактивными веществами наркологические реабилитационные центры также осуществляю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нализ эффективности оказываемой помощи во время пребывания больных в наркологических реабилитационных центр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ддержание связи с лицами, прошедшими реабилитацию, для профилактики рецидивов и привлечения их к работе в реабилитационных программ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частие в создании реабилитационных групп вне структуры наркологических реабилитационных центр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заимодействие с организациями и учреждениями по оказанию комплексной социальной поддержки лицам, прошедшим курс реабилитации, по вопросам трудоустройства, обеспечения жилыми помещениями, восстановления дееспособности, получении пособ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нформирование общественности о работе наркологических реабилитационных центров в целях привлечения заинтересованных юридических и физических лиц к реализации реабилитационных программ, распространения информации о причинах и условиях, способствующих незаконному потреблению психоактивных веществ, и возможностях их устра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ием в наркологические реабилитационные центры осуществляется на добровольной основе по направлению наркологических лечебных учрежде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460"/>
      </w:tblGrid>
      <w:tr>
        <w:trPr/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26. 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реабилитация лиц, прошедших курс лечения и медико-социальной реабилитации от злоупотребления психоактивными веществам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рган исполнительной власти Республики Татарстан в сфере труда, занятости и  социальной защиты осуществляет взаимодействие с органами государственной власти, органами местного самоуправления, общественными объединениями и организациями по социальной реабилитации лиц, прошедших курс лечения и медико-социальной реабилитации от злоупотребления психоактивными веще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бщественные объединения и организации, юридические и физические лица участвуют в медико-социальной реабилитации путем содействия в трудоустройстве, оказания психологической и иной помощи, другими способами, не запрещенными законодательством, в том числе и на платной основе. Органы исполнительной власти Республики Татарстан в сфере труда, занятости и социальной защиты разрабатывают и осуществляют комплекс мер по стимулированию их деятельности по социальной реабилитации лиц, прошедших курс лечения и медико-социальной реабилит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я 2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тупление в силу настоящего Зако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2"/>
        <w:gridCol w:w="4663"/>
      </w:tblGrid>
      <w:tr>
        <w:trPr/>
        <w:tc>
          <w:tcPr>
            <w:tcW w:w="469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Ш. Шаймиев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нь, Крем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октября 2009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-ЗР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58:00Z</dcterms:created>
  <dc:creator>Хасановы</dc:creator>
  <dc:description/>
  <cp:keywords/>
  <dc:language>en-US</dc:language>
  <cp:lastModifiedBy>Хасановы</cp:lastModifiedBy>
  <dcterms:modified xsi:type="dcterms:W3CDTF">2011-01-19T10:59:00Z</dcterms:modified>
  <cp:revision>1</cp:revision>
  <dc:subject/>
  <dc:title/>
</cp:coreProperties>
</file>